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ind w:left="5954" w:right="0" w:hanging="0"/>
        <w:jc w:val="left"/>
        <w:rPr/>
      </w:pPr>
      <w:r>
        <w:rPr>
          <w:sz w:val="24"/>
          <w:szCs w:val="24"/>
        </w:rPr>
        <w:t xml:space="preserve">Вносится депутатом Мурманской областной Думы Мищенко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Я В СТАТЬЮ 5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ОБ АДМИНИСТРАТИВНЫХ ПРАВОНАРУШЕНИЯХ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5 Закона Мурманской области от 06.06.2003 № 401-01-ЗМО          "Об административных правонарушениях" (с последующими изменениями) следующее изменение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исключить слова "участках с зелеными насаждениями,"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 "О внесении изменения в статью 5 Закона Мурманской области "Об административных правонарушениях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>Настоящий законопроект разработан в связи со сложившейся судебной практикой в части оспаривания законов некоторых субъектов Российской Федерации, которыми была установлена административная ответственность за несоблюдение правил к стоянке и маневрированию транспортных средств на участках с зелеными насаждениями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 xml:space="preserve">Суды в своих решениях пришли к выводу, что указанное правовое регулирование установлено субъектами Российской Федерации с превышением компетенции в области законодательства об административных правонарушениях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изложенного законопроектом предлагается исключить из пункта 1 статьи 5 Закона Мурманской области "Об административных правонарушениях" слова "участках с зелеными насаждениями,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0:00Z</dcterms:created>
  <dc:creator>Александр</dc:creator>
  <dc:description/>
  <cp:keywords/>
  <dc:language>en-US</dc:language>
  <cp:lastModifiedBy>Кисенко О.В.</cp:lastModifiedBy>
  <cp:lastPrinted>2013-09-11T12:19:00Z</cp:lastPrinted>
  <dcterms:modified xsi:type="dcterms:W3CDTF">2013-09-11T14:54:00Z</dcterms:modified>
  <cp:revision>7</cp:revision>
  <dc:subject/>
  <dc:title> </dc:title>
</cp:coreProperties>
</file>